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12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t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 najmniej 1 osoba z uprawnieniami budowlanymi w specjalności architektonicznej do projektowania bez ograniczeń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8-02-08T12:38:00Z</dcterms:modified>
  <cp:revision>52</cp:revision>
  <dc:subject/>
  <dc:title>  </dc:title>
</cp:coreProperties>
</file>